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265"/>
      </w:tblGrid>
      <w:tr>
        <w:trPr/>
        <w:tc>
          <w:tcPr>
            <w:tcW w:w="1095" w:type="dxa"/>
            <w:tcBorders/>
            <w:shd w:fill="E6E6E6" w:val="clear"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8265" w:type="dxa"/>
            <w:tcBorders/>
            <w:shd w:fill="E6E6E6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Arial" w:hAnsi="Arial" w:eastAsia="Arial" w:cs="Arial"/>
                <w:b/>
                <w:b/>
                <w:color w:val="003366"/>
                <w:sz w:val="44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3366"/>
                <w:sz w:val="44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00000A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A"/>
          <w:sz w:val="22"/>
          <w:shd w:fill="auto" w:val="clear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324"/>
      </w:tblGrid>
      <w:tr>
        <w:trPr/>
        <w:tc>
          <w:tcPr>
            <w:tcW w:w="1035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40" w:leader="none"/>
                <w:tab w:val="left" w:pos="480" w:leader="none"/>
              </w:tabs>
              <w:snapToGrid w:val="false"/>
              <w:spacing w:lineRule="atLeast" w:line="100" w:before="0" w:after="200"/>
              <w:ind w:left="240" w:right="0" w:hanging="3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8324" w:type="dxa"/>
            <w:tcBorders/>
            <w:shd w:fill="E6E6E6" w:val="clea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000000"/>
                <w:sz w:val="44"/>
                <w:shd w:fill="auto" w:val="clear"/>
                <w:lang w:val="ru-RU"/>
              </w:rPr>
            </w:pPr>
            <w:r>
              <w:rPr/>
              <w:object w:dxaOrig="2842" w:dyaOrig="28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38.5pt" filled="f" o:ole="">
                  <v:imagedata r:id="rId3" o:title=""/>
                </v:shape>
                <o:OLEObject Type="Embed" ProgID="" ShapeID="ole_rId2" DrawAspect="Content" ObjectID="_755622683" r:id="rId2"/>
              </w:objec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</w:rPr>
              <w:t>Раскрытие информации ТСЖ "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  <w:lang w:val="ru-RU"/>
              </w:rPr>
              <w:t xml:space="preserve">Милый дом 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</w:rPr>
              <w:t xml:space="preserve">" 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  <w:lang w:val="ru-RU"/>
              </w:rPr>
              <w:t xml:space="preserve">за 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</w:rPr>
              <w:t>2013 год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  <w:lang w:val="ru-RU"/>
              </w:rPr>
              <w:t>а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000000"/>
                <w:sz w:val="44"/>
                <w:shd w:fill="auto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  <w:lang w:val="ru-RU"/>
              </w:rPr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ТСЖ "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Милый дом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" создано решением общего собрания собственников многоквартирн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ого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жилого дома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№ 228 по ул.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Юных Ленинцев 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в ст.Павловской Краснодарского края   1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марта 2011 года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Действующий председатель правления –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Назарова Татьяна Валерьевна </w:t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 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Основной деятельностью Товарищества является 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>управление эксплуатацией жилого фонда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.</w:t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Многоквартирны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й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жил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ой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дом, 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входящий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в состав ТСЖ, расположен по адресу: </w:t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Краснодарский край, ст.Павловская, ул.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Юных Ленинцев 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дом № 228 имеет следующ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общая площадь жилых помещений 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shd w:fill="auto" w:val="clear"/>
              </w:rPr>
              <w:t xml:space="preserve">393 </w:t>
            </w: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> 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кв.м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  <w:lang w:val="ru-RU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в том числе жилая площадь 366,8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 кв.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площадь нежилых помещений — 26,2 кв.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количество этажей - 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>2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/>
                <w:b/>
                <w:color w:val="000000"/>
                <w:sz w:val="4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количество квартир - 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>8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 ш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134"/>
                <w:tab w:val="left" w:pos="720" w:leader="none"/>
              </w:tabs>
              <w:spacing w:lineRule="atLeast" w:line="100"/>
              <w:ind w:left="240" w:right="0" w:hanging="0"/>
              <w:jc w:val="left"/>
              <w:rPr>
                <w:rFonts w:ascii="Arial" w:hAnsi="Arial" w:eastAsia="Arial" w:cs="Arial"/>
                <w:b/>
                <w:b/>
                <w:color w:val="000000"/>
                <w:sz w:val="44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Доходная часть сметы: 12 рублей с 1 м2 жилой площади (обязательные платежи)</w:t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/>
                <w:b/>
                <w:color w:val="686868"/>
                <w:sz w:val="44"/>
                <w:shd w:fill="FFFFFF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Поступило ОП всего: 149921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рублей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в том числе начислено по квитанциям ОП: 149921 руб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</w:rPr>
              <w:t xml:space="preserve">Отчет о использовании денежных средств за </w:t>
            </w: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</w:rPr>
              <w:t xml:space="preserve"> 2013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</w:rPr>
              <w:t>ДОХОДНАЯ ЧАСТЬ</w:t>
            </w:r>
          </w:p>
          <w:p>
            <w:pPr>
              <w:pStyle w:val="Normal"/>
              <w:spacing w:lineRule="atLeast" w:line="100" w:before="75" w:after="75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1.Поступление денежных средств (обязательные платежи  по квартплате)         149921руб </w:t>
            </w: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лей </w:t>
            </w: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 xml:space="preserve">ВСЕГО ДОХОДОВ                                                                   149921 </w:t>
            </w: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руб.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</w:rPr>
              <w:t>РАСХОДНАЯ ЧАСТЬ</w:t>
            </w:r>
          </w:p>
          <w:p>
            <w:pPr>
              <w:pStyle w:val="Normal"/>
              <w:spacing w:lineRule="atLeast" w:line="100" w:before="75" w:after="75"/>
              <w:jc w:val="left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в том числе:</w:t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00000A"/>
                <w:sz w:val="28"/>
                <w:shd w:fill="auto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</w:t>
            </w:r>
          </w:p>
          <w:tbl>
            <w:tblPr>
              <w:tblW w:w="78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5"/>
              <w:gridCol w:w="2165"/>
            </w:tblGrid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Отправка заказного письма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  <w:sz w:val="28"/>
                      <w:shd w:fill="auto" w:val="clear"/>
                    </w:rPr>
                    <w:t>190,51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 электролабараторные иследования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2400,6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Ведение и обсл. Банковского счет</w:t>
                  </w: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>а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308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Сдача отчетов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135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Негативное воздействие   расчет /  налог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600/214,7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>Приобретение материалов ( краска, валик, растовритель )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175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 покос травы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3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 спил деревьев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90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 услуги по  согласованию показаний  электроэнергии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313,44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  <w:sz w:val="28"/>
                      <w:shd w:fill="auto" w:val="clear"/>
                    </w:rPr>
                    <w:t>Услуги: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 w:before="0" w:after="12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Вывоз мусора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6687,09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Электроэнергия за места общего пользования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2107,1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Водоотведение и отчистка сточных вод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54484,36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Вода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32510,56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Обследование дымоходов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56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тех.ослуживание газовых приборов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6492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Итого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/>
                      <w:i/>
                      <w:color w:val="000000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127080,41</w:t>
                  </w:r>
                </w:p>
              </w:tc>
            </w:tr>
          </w:tbl>
          <w:p>
            <w:pPr>
              <w:pStyle w:val="Normal"/>
              <w:tabs>
                <w:tab w:val="clear" w:pos="1134"/>
                <w:tab w:val="left" w:pos="480" w:leader="none"/>
              </w:tabs>
              <w:spacing w:lineRule="atLeast" w:line="100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i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 w:before="0" w:after="200"/>
              <w:jc w:val="left"/>
              <w:rPr>
                <w:rFonts w:ascii="Calibri" w:hAnsi="Calibri" w:eastAsia="Calibri" w:cs="Calibri"/>
                <w:b w:val="false"/>
                <w:b w:val="false"/>
                <w:i/>
                <w:i/>
                <w:color w:val="00000A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A"/>
                <w:sz w:val="22"/>
                <w:shd w:fill="auto" w:val="clear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х или иных специальных фондов у ТСЖ «</w:t>
            </w:r>
            <w:r>
              <w:rPr>
                <w:b/>
                <w:sz w:val="28"/>
                <w:szCs w:val="28"/>
                <w:lang w:val="ru-RU"/>
              </w:rPr>
              <w:t>Милый дом»</w:t>
            </w:r>
            <w:r>
              <w:rPr>
                <w:b/>
                <w:sz w:val="28"/>
                <w:szCs w:val="28"/>
              </w:rPr>
              <w:t xml:space="preserve"> не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ресурсоснабжающих организаций, у которых товарищество закупает коммунальные ресурсы: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тарифов (ставок), применяемых для расчета жилищно-коммунальных услуг с 01.01.2013 года в ТСЖ 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илый дом»»</w:t>
            </w:r>
          </w:p>
          <w:tbl>
            <w:tblPr>
              <w:tblW w:w="828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02"/>
              <w:gridCol w:w="1952"/>
              <w:gridCol w:w="2023"/>
              <w:gridCol w:w="2203"/>
            </w:tblGrid>
            <w:tr>
              <w:trPr/>
              <w:tc>
                <w:tcPr>
                  <w:tcW w:w="21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Наименование ресурсоснабжающей организации </w:t>
                  </w:r>
                </w:p>
              </w:tc>
              <w:tc>
                <w:tcPr>
                  <w:tcW w:w="1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Наименование жилищно-коммунальной услуги </w:t>
                  </w:r>
                </w:p>
              </w:tc>
              <w:tc>
                <w:tcPr>
                  <w:tcW w:w="20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Период  оплаты </w:t>
                  </w:r>
                </w:p>
              </w:tc>
              <w:tc>
                <w:tcPr>
                  <w:tcW w:w="2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Тариф 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ОО «ККК» 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Водоотведение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С 1.01.13-  30.06.13 </w:t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2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руб. 10 копеек 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ПЖКХ 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Холодная вода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С 1.01.13- 30.06.13 </w:t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5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б. 17 коп.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АО «Кубаньэнергосбыт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Электроэнергия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С 1.01.13- 30.06.13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2 руб. 26 коп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АО «Павловская райгаз»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Газ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1.13-30.06.13</w:t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руб 39 коп.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УПЖКХ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воз и захоронение твердых бытовых отходов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Style w:val="Style14"/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1.13-30.06.13</w:t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2"/>
                      <w:shd w:fill="auto" w:val="clear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</w:rPr>
                    <w:t xml:space="preserve">331 </w:t>
                  </w: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б. 39</w:t>
                  </w: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оп.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left"/>
              <w:rPr>
                <w:rFonts w:ascii="Calibri" w:hAnsi="Calibri" w:eastAsia="Calibri" w:cs="Calibri"/>
                <w:b w:val="false"/>
                <w:b w:val="false"/>
                <w:color w:val="00000A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A"/>
                <w:sz w:val="22"/>
                <w:shd w:fill="auto" w:val="clear"/>
              </w:rPr>
            </w:r>
          </w:p>
          <w:p>
            <w:pPr>
              <w:pStyle w:val="TextBody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8"/>
                <w:szCs w:val="28"/>
                <w:shd w:fill="auto" w:val="clear"/>
              </w:rPr>
              <w:t>Перечень тарифов (ставок), применяемых для расчета жилищно-коммунальных услуг с 01.07. 2013 года  ТСЖ “</w:t>
            </w:r>
            <w:r>
              <w:rPr>
                <w:rFonts w:eastAsia="Calibri" w:cs="Times New Roman" w:ascii="Times New Roman" w:hAnsi="Times New Roman"/>
                <w:b/>
                <w:color w:val="00000A"/>
                <w:sz w:val="28"/>
                <w:szCs w:val="28"/>
                <w:shd w:fill="auto" w:val="clear"/>
                <w:lang w:val="ru-RU"/>
              </w:rPr>
              <w:t>Милый дом»</w:t>
            </w:r>
          </w:p>
          <w:tbl>
            <w:tblPr>
              <w:tblW w:w="810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02"/>
              <w:gridCol w:w="1952"/>
              <w:gridCol w:w="2023"/>
              <w:gridCol w:w="2031"/>
            </w:tblGrid>
            <w:tr>
              <w:trPr/>
              <w:tc>
                <w:tcPr>
                  <w:tcW w:w="21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Наименование ресурсоснабжающей организации </w:t>
                  </w:r>
                </w:p>
              </w:tc>
              <w:tc>
                <w:tcPr>
                  <w:tcW w:w="1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Наименование жилищно-коммунальной услуги </w:t>
                  </w:r>
                </w:p>
              </w:tc>
              <w:tc>
                <w:tcPr>
                  <w:tcW w:w="20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Период  оплаты </w:t>
                  </w:r>
                </w:p>
              </w:tc>
              <w:tc>
                <w:tcPr>
                  <w:tcW w:w="20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Тариф 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ОО «ККК» 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Водоотведение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С 1.07.13- 31.12.13 </w:t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6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руб. 18 копеек 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ПЖКХ 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Холодная вода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7.13- 31.12.13</w:t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7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б. 48 крп.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АО «Кубаньэнергосбыт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Электроэнергия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7.13- 31.12.13</w:t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2 руб. 53 коп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АО «Павловская райгаз»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Газ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7.13- 31.12.13</w:t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5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руб.05458 коп. 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УПЖКХ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воз  и захоронение твердых бытовых отходов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7.13 - 30.10.13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01.11.13-31.12.13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Style w:val="Style14"/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336 руб.91 коп. </w:t>
                  </w:r>
                </w:p>
                <w:p>
                  <w:pPr>
                    <w:pStyle w:val="Style15"/>
                    <w:rPr>
                      <w:rFonts w:ascii="Calibri" w:hAnsi="Calibri" w:eastAsia="Calibri" w:cs="Calibri"/>
                      <w:b w:val="false"/>
                      <w:b w:val="false"/>
                      <w:color w:val="auto"/>
                      <w:sz w:val="22"/>
                      <w:shd w:fill="auto" w:val="clear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354 руб.96 коп..</w:t>
                  </w:r>
                </w:p>
              </w:tc>
            </w:tr>
          </w:tbl>
          <w:p>
            <w:pPr>
              <w:pStyle w:val="Normal"/>
              <w:spacing w:lineRule="atLeast" w:line="100" w:before="0" w:after="2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00000A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A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00000A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A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00000A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A"/>
          <w:sz w:val="22"/>
          <w:shd w:fill="auto" w:val="clear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Тарифы  на газоснабжение    установлены на  основании</w:t>
      </w:r>
      <w:r>
        <w:rPr>
          <w:rStyle w:val="Style14"/>
          <w:b/>
          <w:bCs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  <w:lang w:val="ru-RU"/>
        </w:rPr>
        <w:t>приказа  РЭК №  8/2013 от 17 апреля 2013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электричество установлены на основании приказа  РЭК 37/2011-Э от 19.12.2011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рифы  на водоотведение установлены на основании  приказа  РЭК № 31/2012ОКК от 30.11.2012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на холодную воду установлены на основании  приказа  РЭК 41/2012-ОКК от 30.11.2012г.</w:t>
      </w:r>
    </w:p>
    <w:p>
      <w:pPr>
        <w:pStyle w:val="Style17"/>
        <w:rPr>
          <w:rFonts w:ascii="Times New Roman" w:hAnsi="Times New Roman" w:eastAsia="Calibri" w:cs="Times New Roman"/>
          <w:b w:val="false"/>
          <w:b w:val="false"/>
          <w:color w:val="00000A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на захоронение ТБО установлены на основании    приказа  РЭК 30.11.2012г № 44/2012-ОКК</w:t>
      </w:r>
    </w:p>
    <w:p>
      <w:pPr>
        <w:pStyle w:val="Style17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00000A"/>
          <w:sz w:val="28"/>
          <w:szCs w:val="28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color w:val="00000A"/>
          <w:sz w:val="28"/>
          <w:szCs w:val="28"/>
          <w:shd w:fill="auto" w:val="clear"/>
          <w:lang w:val="ru-RU"/>
        </w:rPr>
        <w:t xml:space="preserve">Прейскупант на услуги  по  вывозу твердых бытовых отходов устанавливается  решением совета Павловского сельского  поселен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 Unicode MS" w:cs="Tahoma"/>
      <w:color w:val="000000"/>
      <w:sz w:val="22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 Unicode MS" w:cs="Tahoma"/>
      <w:color w:val="000000"/>
      <w:sz w:val="22"/>
      <w:szCs w:val="24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1 1</cp:lastModifiedBy>
  <dcterms:modified xsi:type="dcterms:W3CDTF">2014-02-25T19:09:11Z</dcterms:modified>
  <cp:revision>18</cp:revision>
  <dc:subject/>
  <dc:title/>
</cp:coreProperties>
</file>